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ese Cinderella</w:t>
      </w:r>
    </w:p>
    <w:p>
      <w:pPr>
        <w:pStyle w:val="Normal"/>
        <w:rPr/>
      </w:pPr>
      <w:r>
        <w:rPr/>
        <w:t>Adeline Yen Mah</w:t>
      </w:r>
    </w:p>
    <w:p>
      <w:pPr>
        <w:pStyle w:val="Normal"/>
        <w:rPr/>
      </w:pPr>
      <w:r>
        <w:rPr/>
      </w:r>
    </w:p>
    <w:p>
      <w:pPr>
        <w:pStyle w:val="Normal"/>
        <w:rPr/>
      </w:pPr>
      <w:r>
        <w:rPr/>
        <w:tab/>
        <w:t xml:space="preserve">One hundred sixty-one pages into the </w:t>
      </w:r>
      <w:r>
        <w:rPr>
          <w:i/>
        </w:rPr>
        <w:t>Chinese Cinderella</w:t>
      </w:r>
      <w:r>
        <w:rPr/>
        <w:t xml:space="preserve"> and I find myself speechless at some of the events happening.  Where I left off last time, Niang had informed Wu Mei that she would be no longer living with them because she was becoming too much of a burden on the family.  The way she described her plan for Wu Mei, she made it seem as though Wu Mei’s father and her where giving her up for adoption, but in reality they ended up sending her to a boarding school in Tianjin.</w:t>
      </w:r>
    </w:p>
    <w:p>
      <w:pPr>
        <w:pStyle w:val="Normal"/>
        <w:rPr/>
      </w:pPr>
      <w:r>
        <w:rPr/>
        <w:tab/>
        <w:t xml:space="preserve">They arrived at the boarding school in the middle of the night and Wu Mei was left there without a goodbye from her father and certainly without a goodbye from Niang. Wu Mei, already uneasy being abandoned in this unfamiliar place, awoke to the girl next to her and her mother talking.  The mother was asking Wu Mei if she was a new student or one that had been away for while because she did not recognize her.  When Wu Mei told her that her parents sent her to this school from Shanghai, the women seemed concerned.  She continued on to tell Wu Mei that hardly anyone was traveling into Tianjin for anything other than a personal item that they accidentally left behind because the communists were approaching.  The girls mother further explains by saying that the communists in other conquered areas of China threw American people and people associated with American in jail.  This would not pose a problem for Wu Mei if she had remained with her parents because she did not associate with any Americans, but the boarding school that she was moved to happened to be run by American associates.  As time passes, more and more students who were attending this boarding school left and eventually Wu Mei was the only student who remained.  The women in charge continued to teach Wu Mei, but refused to discuss what was happening outside of the building for they did not want to worry Wu Mei. </w:t>
      </w:r>
    </w:p>
    <w:p>
      <w:pPr>
        <w:pStyle w:val="Normal"/>
        <w:rPr/>
      </w:pPr>
      <w:r>
        <w:rPr/>
        <w:tab/>
        <w:t>Throughout Wu Mei’s stay at this boarding school, she wrote her aunt countless letters, but received none in return, not even on any of the holidays.  However, one day one of the women in charge of Wu Mei, who was playing on the playground, rushes to her and informed her that someone was here to take her home.  Happily rushing towards her savior, Wu Mei is stunned and immediately becomes hesitant when she recognizes the person as Niang’s sister.  Aunt Reine takes Wu Mei from the boarding school and heads to a ship where her husband and children were waiting for them.</w:t>
      </w:r>
    </w:p>
    <w:p>
      <w:pPr>
        <w:pStyle w:val="Normal"/>
        <w:rPr/>
      </w:pPr>
      <w:r>
        <w:rPr/>
        <w:tab/>
        <w:t>On the boat ride to Hong Kong, where Aunt Reine had informed Wu Mei her parents were residing, Wu Mei took notice of the loving bond that her cousins Victor and Claudine shared.  Although Victor still teased her, he showed a protective and loving side of him to her as well and coming from a family where all of her siblings despise her, Wu Mei found herself both confused and jealous of Claudine.</w:t>
      </w:r>
    </w:p>
    <w:p>
      <w:pPr>
        <w:pStyle w:val="Normal"/>
        <w:rPr/>
      </w:pPr>
      <w:r>
        <w:rPr/>
        <w:tab/>
        <w:t>After arriving at Hong Kong, the family becomes reunited, but no one pays any attention to Wu Mei except her grandfather, Ye Ye.  Over the next couple days everyone in the family except for Wu Mei and Ye Ye, because he declined all of the invites, traveled around Hong Kong for Aunt Reine and her family were technically on vacation.  One day, after Victor noticed that Wu Mei had remained home every time the family traveled some place, he tries to ask Niang and his uncle why she remained at home, but Niang scolded him and explained that it was just the way things were.  In defiance, Victor decides that he would rather remain with Wu Mei than go somewhere with the rest of them.  In appreciation Wu Mei gave Victor the book that he had been admiring since they first met up.  Not long after Aunt Reine and her family leave, Niang takes Wu Mei from the house to another school that was also happened to be an orphanage.</w:t>
      </w:r>
    </w:p>
    <w:p>
      <w:pPr>
        <w:pStyle w:val="Normal"/>
        <w:rPr/>
      </w:pPr>
      <w:r>
        <w:rPr/>
        <w:tab/>
        <w:t>I’m still in utter disbelief regarding the way that Niang treats Wu Mei.  I still cannot understand why she dislikes her so much.  It’s not as if Wu Mei is a troublesome child, in fact she is quite the opposite, but Niang always seems to find something awful to say about Wu Mei.  It’s almost as if Niang is trying to make Wu Mei’s life miserable and I wonder if it’s because she was jealous of her mother.  Perhaps that’s why the children were not allowed to keep any photographs of her, but it is still no reason treat a child the way she does.  I’m also having a hard time believing that this story is based off of an actual persons childhood.  Some parts of the story seem too awful to be true and I find myself feeling selfish because I complain about my family sometime, but they are nothing compared to Wu Mei’s.</w:t>
      </w:r>
    </w:p>
    <w:p>
      <w:pPr>
        <w:pStyle w:val="Normal"/>
        <w:rPr/>
      </w:pPr>
      <w:r>
        <w:rPr/>
        <w:tab/>
        <w:t>In connection to the essential question, an inherent characteristic that I noticed in this section was jealousy.  Wu Mei becomes jealous of her cousin Claudine because of the way her brother Victor acted towards her and it wasn’t even a major situation that took place.  All Victor did was take the life-vest from around his neck, place it around hers, and teach her how to adjust the straps appropriately just incase the boat ended up sinking.  I never thought that such a simple moment could cause so much envy in another person, but then I realized that all Wu Mei ever wanted was to be loved by her family.  She has tried multiple different things to get approval from them, but her actions only granted her temporary attention and appreciation.  In this story, Wu Mei expresses jealousy in this situation that can be easily related to any story or person in today’s society because for some reason humans always seem to desire something that someone else h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1:31:00Z</dcterms:created>
  <dc:creator/>
  <dc:description/>
  <cp:keywords/>
  <dc:language>en-US</dc:language>
  <cp:lastModifiedBy>cysd</cp:lastModifiedBy>
  <dcterms:modified xsi:type="dcterms:W3CDTF">2012-01-06T22:38:00Z</dcterms:modified>
  <cp:revision>1</cp:revision>
  <dc:subject/>
  <dc:title>Chinese Cinderella</dc:title>
</cp:coreProperties>
</file>